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к решению № 32  20-ой сессии Совета депутатов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«О  бюджете Озеро- Карачинского сельсовета на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 xml:space="preserve"> </w:t>
      </w:r>
      <w:r>
        <w:rPr/>
        <w:t>2017г и плановый период 2018 и 2019гг.»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от  27.12.2016г.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доход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 Озеро-Карачинского сельсовета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 исключением безвозмездных поступлений из других бюджетов бюджетной системы Российской Федерации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 и плановый период 2018 и 2019 годы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617"/>
        <w:gridCol w:w="5391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ход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зеро-карачинского сельсове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ы, подгруппы, статьи, подстатьи, элемента, программы (подпрограммы), кода экономической классификации доходов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10011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(*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100121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(*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011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(*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30011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(*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300121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(*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3010011 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*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3010013 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*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1030 101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. (*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1030 102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. (*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1030 1021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. (*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1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п.1 п.1 ст.394 НК РФ и применяемым к объектам налогообложения, расположенным в границах поселений. (*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2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п.2 п.1 ст.394 НК РФ и применяемым к объектам налогообложения, расположенным в границах поселений. (*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1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21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01 января 2006 года), мобилизуемый на территориях поселений. (*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223001 0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224001 0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225001 0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226001 0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Чановского района Новосибирской области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10000012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- ность на которые не разграничена и которая расположена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310 0000 43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Озеро-Карач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 сельсовета Чановского района Новосибирской области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4020 10 0000 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- ными в соответствии с законодательными актами РФ на совершение нотариальных действий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13100000 12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- ность на которые не разграничена и которая расположена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100000 12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 0000 13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1050100000 4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квартир находящихся в собственности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53100000 4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1310000043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508510000014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3050 10 000014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РФ о контрактной системе в сфере закупок товаров , работ , услуг для обеспечения государственных и муниципальных нужд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51 040020000 14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 050 10 0000 18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 050 10 0000 18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60010 10 0000 15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 прочих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2050020000 15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убьектов Российской  Федерации  от возврата   остатков субсидий, субвенций и иных межбюджетных трансфертов, имеющих целевое назначение, прошлых лет из бюджетов сельских поселений 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60020 10 0000 15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 прочих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10 0000 15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, субвенций и иных межбюджетных трансфертов , имеющих целевое назначение ,прошлых лет из бюджетов  муниципальных районов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10 0000 15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, субвенций и иных межбюджетных трансфертов , имеющих целевое назначение ,прошлых лет из бюджетов  муниципальных районов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500010000015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  <w:t>(*) – администрирование поступлений по всем подстатьям и подвидам соответствующей статьи осуществляется главным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к решению № 32  20-ой сессии Совета депутатов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«О бюджете Озеро- Карачинского сельсовета на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 xml:space="preserve"> </w:t>
      </w:r>
      <w:r>
        <w:rPr/>
        <w:t>2017г  и плановый период 2018 и 2019гг.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от 27.12.2016г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безвозмездных поступлений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бюджет Озеро- Карачинского сельсовета из других бюджетов 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й системы Российской Федерации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6"/>
          <w:szCs w:val="26"/>
        </w:rPr>
        <w:t>на 2017 год и плановый период 2018 и 2019 годы.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685"/>
        <w:gridCol w:w="5323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ходо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зеро-Карачинского сельсовет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ы, подгруппы, статьи, подстатьи, элемента, программы (подпрограммы), кода экономической классификации доходов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Озеро-Карач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 сельсовета Чановского района Новосибирской области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3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10 0000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8810 0002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8910 0002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35118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- ных районов на осуществление части полномо- 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90024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субъектов РФ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90054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3 05000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организаций в бюджеты сельских поселен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4 05099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7 0503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 05 00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сть такого возврата и процентов, начисленных на излишне взысканные суммы 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43:00Z</dcterms:created>
  <dc:creator>User</dc:creator>
  <dc:description/>
  <cp:keywords/>
  <dc:language>en-US</dc:language>
  <cp:lastModifiedBy>User38</cp:lastModifiedBy>
  <cp:lastPrinted>2016-12-27T11:59:00Z</cp:lastPrinted>
  <dcterms:modified xsi:type="dcterms:W3CDTF">2016-12-27T05:02:00Z</dcterms:modified>
  <cp:revision>5</cp:revision>
  <dc:subject/>
  <dc:title>Приложение №1</dc:title>
</cp:coreProperties>
</file>